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5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NEURAL NETWORKS AND FUZZY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how each neural network  performance are carried out with the help of  Activation func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iological Neural Network  (BNN) and Artificial Neural Network (ANN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the Back propagation neural network with a neat architecture, training algorithm and its suitable activation func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lgorithm of Hebb Net that learning occurs by mod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and explain the architecture of Hetroassociative memory network which has a set of stored patter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ide a detailed description about Kohonen Self Organising Map with its topological structure among the cluster uni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with a neat sketch the architecture, algorithm and activation function of counter propagation network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mulate the architeture of Maxnet to find the winner neur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icate the operations and properties of Fuzzy set and Classical se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on the features of Membership function of Fuzzy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Explicate the properties of Fuzzy Tolerance and Crisp Equivalance re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Compare and contrast the operations of Fuzzy Relation and Classical Re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Fuzzy associative memories with a table of two-input and single outp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various methods of Defuzzification with suitable exampl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X = {x1, x2}, Y= {y1, y2}, Z= {z1, z2 ,z3}.Consider the following  to find the fuzzy relation for X x Y  denoted by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78280</wp:posOffset>
                      </wp:positionH>
                      <wp:positionV relativeFrom="paragraph">
                        <wp:posOffset>92075</wp:posOffset>
                      </wp:positionV>
                      <wp:extent cx="133350" cy="676275"/>
                      <wp:effectExtent l="5080" t="5715" r="127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676440"/>
                              </a:xfrm>
                              <a:custGeom>
                                <a:avLst/>
                                <a:gdLst>
                                  <a:gd name="textAreaLeft" fmla="*/ 22320 w 75600"/>
                                  <a:gd name="textAreaRight" fmla="*/ 75960 w 75600"/>
                                  <a:gd name="textAreaTop" fmla="*/ 15840 h 383400"/>
                                  <a:gd name="textAreaBottom" fmla="*/ 367560 h 38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16.4pt;margin-top:7.25pt;width:10.45pt;height:53.2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4055</wp:posOffset>
                      </wp:positionH>
                      <wp:positionV relativeFrom="paragraph">
                        <wp:posOffset>92075</wp:posOffset>
                      </wp:positionV>
                      <wp:extent cx="247650" cy="676275"/>
                      <wp:effectExtent l="0" t="5715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676440"/>
                              </a:xfrm>
                              <a:custGeom>
                                <a:avLst/>
                                <a:gdLst>
                                  <a:gd name="textAreaLeft" fmla="*/ 0 w 140400"/>
                                  <a:gd name="textAreaRight" fmla="*/ 98640 w 140400"/>
                                  <a:gd name="textAreaTop" fmla="*/ 15840 h 383400"/>
                                  <a:gd name="textAreaBottom" fmla="*/ 367560 h 383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54.65pt;margin-top:7.25pt;width:19.45pt;height:53.2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Fuzzy relation R͂͂ =  x1     0.7</w:t>
              <w:tab/>
              <w:t xml:space="preserve">0.5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 xml:space="preserve">         x2     0.8  0.4</w:t>
              <w:tab/>
              <w:t xml:space="preserve">                                                                           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2255</wp:posOffset>
                      </wp:positionH>
                      <wp:positionV relativeFrom="paragraph">
                        <wp:posOffset>67310</wp:posOffset>
                      </wp:positionV>
                      <wp:extent cx="180975" cy="562610"/>
                      <wp:effectExtent l="571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562680"/>
                              </a:xfrm>
                              <a:custGeom>
                                <a:avLst/>
                                <a:gdLst>
                                  <a:gd name="textAreaLeft" fmla="*/ 30240 w 102600"/>
                                  <a:gd name="textAreaRight" fmla="*/ 102960 w 102600"/>
                                  <a:gd name="textAreaTop" fmla="*/ 12960 h 318960"/>
                                  <a:gd name="textAreaBottom" fmla="*/ 30600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0.65pt;margin-top:5.3pt;width:14.2pt;height:44.2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45205</wp:posOffset>
                      </wp:positionH>
                      <wp:positionV relativeFrom="paragraph">
                        <wp:posOffset>67310</wp:posOffset>
                      </wp:positionV>
                      <wp:extent cx="161925" cy="562610"/>
                      <wp:effectExtent l="63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562680"/>
                              </a:xfrm>
                              <a:custGeom>
                                <a:avLst/>
                                <a:gdLst>
                                  <a:gd name="textAreaLeft" fmla="*/ 0 w 91800"/>
                                  <a:gd name="textAreaRight" fmla="*/ 64440 w 91800"/>
                                  <a:gd name="textAreaTop" fmla="*/ 12960 h 318960"/>
                                  <a:gd name="textAreaBottom" fmla="*/ 306000 h 318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9.15pt;margin-top:5.3pt;width:12.7pt;height:44.2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and  Yx Z denoted by Fuzzy relation S͂ =  y1    0.9   0.6   0.2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y2     0.1   0.7   0.5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ab/>
              <w:tab/>
              <w:tab/>
              <w:t xml:space="preserve">    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Calculate using i) MAX MIN product ii) MAX DOT product Compos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simple Fuzzy logic Control systems with a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Infer about the components and data used to design Fuzzy Pattern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ecognition with a neat block diagram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Fuzzy C-means clust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43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3T05:44:00Z</dcterms:modified>
  <cp:revision>55</cp:revision>
  <dc:subject/>
  <dc:title/>
</cp:coreProperties>
</file>